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/>
              <w:t>四季沐歌太阳能技术集团有限公司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四季沐歌太阳能技术集团有限公司，隶属于日出东方太阳能股份有限公司（股票简称：日出东方，股票代码：</w:t>
            </w:r>
            <w:r>
              <w:rPr/>
              <w:t>603366</w:t>
            </w:r>
            <w:r>
              <w:rPr/>
              <w:t>），致力于太阳能热水器、家庭太阳能热水中心、商用太阳能系统、大型太阳能中央热水系统、太阳能采暖系统以及太阳能制冷空调系统的研发、生产与销售，是目前国内太阳能光热行业的领军企业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自成立之初，公司依托北京大学新能源中心的技术和人才，全面进入太阳能光热领域，创新推出新一代太阳能核心部件“航天管”。设有国家级“博士后科研工作站”，与东南大学等多所国内知名院校建立了横向的“产、学、研”合作关系。拥有多项国家专利技术，是《民用建筑太阳能热水系统评价标准》等多项国家标准以及行业标准的起草单位之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。</w:t>
            </w:r>
            <w:r>
              <w:rPr/>
              <w:t>2011</w:t>
            </w:r>
            <w:r>
              <w:rPr/>
              <w:t>年，四季沐歌企业技术中心通过国家发改委、科技部、财政部、海关总署、税务总局五部委联合认定，成为行业首家“国家认定企业技术中心”，企业检测中心被认定为</w:t>
            </w:r>
            <w:r>
              <w:rPr/>
              <w:t>CNAS</w:t>
            </w:r>
            <w:r>
              <w:rPr/>
              <w:t>国家认可实验室。</w:t>
            </w:r>
            <w:r>
              <w:rPr/>
              <w:t>2012</w:t>
            </w:r>
            <w:r>
              <w:rPr/>
              <w:t>年，世界先进“人造太阳”室内光热检测实验室落户四季沐歌。为完善全国产业布局，公司分别在北京、山东、江苏、河南、广东等省份建立工业园，已完全实现太阳能热利用全产业链的生产制造，并且能够同时研制生产“全玻璃真空集热管”、“全玻璃热管”、“玻璃金属封接热管”和“平板集热器”四种具有自主知识产权的核心集热部件。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作为“无边界创新整合战略”思想的提出者和践行者，四季沐歌兼容并包，创新整合，以速度冲击规模：与世界</w:t>
            </w:r>
            <w:r>
              <w:rPr/>
              <w:t>500</w:t>
            </w:r>
            <w:r>
              <w:rPr/>
              <w:t>强合作，推出绿色无氟太阳能；作为太阳能行业唯一“中国航天事业合作伙伴”，采用航天“双热”等技术推出一键操作的“全自动”太阳能；与德国国家</w:t>
            </w:r>
            <w:r>
              <w:rPr/>
              <w:t>ITW</w:t>
            </w:r>
            <w:r>
              <w:rPr/>
              <w:t>测试中心合作，引进德国原装太阳能热利用系统检测线。作为新能源系统集成服务商，四季沐歌通过“城市热水银行”战略的实施，借助新技术、新模式为客户提供综合能源系统整体解决方案和一站式服务，全面满足民用、商用、工业应用等全方位热水及采暖需求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多年来，企业秉承“诚信、责任、感恩”的核心价值观和“平等公益”理念，倡导可持续健康发展模式：捐资助学，为北大等多所高校设立奖学金；抗震救灾，在汶川、雅安灾区捐献太阳能淋浴棚、抗震春蕾小学，并为灾区十所寄宿学校捐赠太阳能热水工程；联手共青团中央启动“阳光创业行动”，帮助</w:t>
            </w:r>
            <w:r>
              <w:rPr/>
              <w:t>2</w:t>
            </w:r>
            <w:r>
              <w:rPr/>
              <w:t>万农村青年实现就业创业梦想；勇担行业责任，坚持开展领养“三不管”太阳能、启动“太阳能热水文化节”；构建家文化，成立企业内部公益基金</w:t>
            </w:r>
            <w:r>
              <w:rPr/>
              <w:t>--</w:t>
            </w:r>
            <w:r>
              <w:rPr/>
              <w:t>家基金，联合</w:t>
            </w:r>
            <w:r>
              <w:rPr/>
              <w:t>PICC</w:t>
            </w:r>
            <w:r>
              <w:rPr/>
              <w:t>为代理商及其员工购买保险；打造绿色生活，助力中国国家自行车队征战伦敦奥运，推动低碳骑行活动……四季沐歌在践行责任的过程中，凝聚成了强劲的品牌成长力，树立起太阳能行业的新典范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创世界名牌，做百年企业，四季沐歌将奉行“为客户创造性地提供有价值的服务”的经营观，坚持在全球范围内推广可再生能源，号召全球消费者选择低碳生活，用绿色还原世界本色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四季沐歌——我们是绿色的主人</w:t>
            </w:r>
            <w:r>
              <w:rPr/>
              <w:t xml:space="preserve">!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 xml:space="preserve">理工科专业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硕士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hd w:fill="FFFFFF" w:val="clear"/>
              </w:rPr>
              <w:t>管理培训生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hd w:fill="FFFFFF" w:val="clear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理工科专业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业务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机械类、建筑类、给排水、暖通、自动化等相关专业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商务工程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机械机电类、给排水、暖通、自动化等相关专业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技术服务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0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机械类、建筑类、给排水、暖通、自动化等相关专业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技术工程经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场营销、工商管理、电子商务、新闻学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场研究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场营销、工商管理、电子商务等相关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电子商务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理工科专业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0"/>
              </w:rPr>
              <w:t>硕士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场营销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及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文字编辑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2:00Z</dcterms:modified>
  <cp:revision>3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