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苏太平洋石英股份有限公司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无机非金属材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行政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财经、会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财务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</w:rPr>
              <w:t>机械、自动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</w:rPr>
              <w:t>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Char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Char1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26:00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