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8"/>
                <w:szCs w:val="28"/>
              </w:rPr>
              <w:t>连云港市广播电视台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、信息与通信工程等相关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8"/>
                <w:szCs w:val="28"/>
              </w:rPr>
              <w:t>广播电视技术维护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1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8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