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出东方太阳能股份有限公司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私营</w:t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设计、机械制造、机电一体化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产品设计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业设计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业设计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机电类电气类、自动化类、无线电类、计算机类等相关专业电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气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金融、财务 法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硕士优先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投资经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暖通、空调、给排水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暖通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电力、电子自动化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光伏发电集成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给排水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给排水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通风工程、暖通空调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通风、空调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本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计助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审计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机械、电气自动化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设备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工业设计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I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机械机电类电气类、自动化类、无线电类、计算机类等相关专业电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气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机械、电气自动化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焊接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机械制造、计算机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计划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机械制造、计算机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BOM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机械设计、机械制造、机电一体化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产品设计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机电类、电气类、自动化类、无线电类、计算机类等相关专业电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电气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、管理类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工业设计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工业设计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机械设计、机械制造及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产品结构设计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电器、机电一体会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电器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暖通、制冷、热能与动力工程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制冷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暖通、制冷、热能、建筑工程等工科专业优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务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Char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CharChar1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12:00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