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ind w:firstLine="355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连云港百福来食品有限公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国际贸易（英语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硕士、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外贸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食品加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生产管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农学，植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25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