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连云港中复连众复合材料集团有限公司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隶属于中央企业—中国建筑材料集团有限公司旗下的中国复合材料集团公司，是集复合材料产品开发、设计、生产、服务于一体，以风力发电机叶片、玻璃钢管道、贮罐和高压气瓶、高压管道为主打产品的国家重点高新技术企业。公司总部位于江苏省连云港市，在德国图林根州、在辽宁、内蒙古、甘肃、新疆、贵州等地设有分子公司。公司始建于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1989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年，现有员工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2000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余名，拥有总资产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42.64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亿元。公司组织和参与了多项行业标准的制定，拥有国家级企业技术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分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中心、国家级博士后科研工作站、国内首家室内风力机叶片检测中心等科研机构。兆瓦级风机叶片规模位列全球第三、亚洲第一。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产品批量出口巴西、芬兰、韩国、美国、日本、英国、印度、瑞典、土耳其等国家</w:t>
            </w:r>
            <w:r>
              <w:rPr>
                <w:rFonts w:ascii="仿宋_GB2312" w:hAnsi="仿宋_GB2312" w:cs="楷体_GB2312" w:eastAsia="仿宋_GB2312"/>
                <w:bCs/>
                <w:sz w:val="24"/>
              </w:rPr>
              <w:t>，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是国内批量出口玻璃钢产品最多的企业。</w:t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需求信息</w:t>
            </w:r>
          </w:p>
        </w:tc>
      </w:tr>
      <w:tr>
        <w:trPr>
          <w:trHeight w:val="75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构力学、气动或从事过相关工作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发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合材料、高分子材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测中心技术人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合材料、机械、高分子材料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艺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合材料、机械、高分子材料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质量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合材料、机械、高分子材料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车间工艺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、管理类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管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合材料、机械、高分子材料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或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经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合材料、机械、高分子材料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支持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合材料、机械、高分子材料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或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CharChar">
    <w:name w:val="页脚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Char1">
    <w:name w:val="页眉 Char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cp:keywords/>
  <dc:language>en-US</dc:language>
  <cp:lastModifiedBy>GuLin</cp:lastModifiedBy>
  <dcterms:modified xsi:type="dcterms:W3CDTF">2013-11-13T05:13:00Z</dcterms:modified>
  <cp:revision>2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