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连云港吉凯恩华鼎车轮有限公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管理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机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工程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27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