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  <w:shd w:fill="FFFFFF" w:val="clear"/>
              </w:rPr>
              <w:t>太阳雨太阳能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  <w:shd w:fill="FFFFFF" w:val="clear"/>
              </w:rPr>
              <w:t>集团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实习业务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理工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项目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暖通空调、给排水、市场营销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空气能市场支持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5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热能、动力、暖通制冷、市场营销</w:t>
            </w: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工业设计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空气能产品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理工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销售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客服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信息管理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理工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服务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售后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理工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空气能售后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经济类、心理学或广告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市场调研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市场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广告学、市场营销、新闻学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品牌</w:t>
            </w: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公关策划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计算机、市场营销、电子商务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网店运营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中文、财经类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公益基金项目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广告学、市场营销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产品策划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艺术类（平面、广告设计方向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平面设计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影视类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影音编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中文、新闻学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资深文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广告学、市场营销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网络策划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计算机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网站管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Helvetica" w:cs="Helvetica" w:ascii="Helvetica" w:hAnsi="Helvetica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广告学、新闻学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媒介购买及执行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人力资源、工商管理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人事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审计、财务、法律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法务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行政管理、工商管理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行政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械设计、机械制造、机电一体化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产品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业设计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工业设计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械机电、电气、自动化、无线电、计算机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金融、财务 法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投资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暖通、空调、给排水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暖通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力、电子自动化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光伏发电集成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给排水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给排水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通风工程、暖通空调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通风、空调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经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审计助理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审计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、电气自动化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设备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工业设计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IE</w:t>
            </w: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机电、电气、自动化、无线电、计算机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、电气自动化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焊接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制造、计算机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计划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制造、计算机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BOM</w:t>
            </w: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设计、机械制造、机电一体化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产品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电、电气、自动化、无线电、计算机类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计算机、管理类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工业设计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工业设计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械设计、机械制造及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产品结构设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器、机电一体会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器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暖通、制冷、热能与动力工程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制冷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暖通、制冷、热能、建筑工程等工科专业优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服务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人力资源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培训专员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机电一体化、电气自动化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电气工程师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理工类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储备干部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1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1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