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连云港市中医院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单位</w:t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肿瘤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肿瘤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西医内科学或心血管病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心内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外科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普外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神经外科学或神经介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神经外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医外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烧伤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泌尿外科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泌尿外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针灸推拿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针推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脑病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博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脑病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康复医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康复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医肛肠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肛肠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急诊医学（重症）或呼吸病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急诊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麻醉学或临床医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麻醉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眼科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眼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口腔病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博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口腔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检验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检验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影像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超声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介入放射学或临床医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介入放射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影像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放射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心电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药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药学部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营养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营养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护理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护理部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会计学或财务管理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财务处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力资源管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行政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、影像、检验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科教处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疗保险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保处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生物医学工程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设备处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水电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总务处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全日制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病理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喷绘内容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注：除单位名称（二号黑体）外，所有的字体全部为五号黑体。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CharCharChar1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7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